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62 "О бюджете Гришковского сельского поселения Калининского района на 2021 год" в июл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992 202 49999100000 150 (Прочие межбюджетные трансферты, передаваемые бюджетам сельских поселений) на 1499,8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предоставленными уведомлениями финансовым управлением администрации муниципального образования Калининский район № 6 от 11.06.2021 года и № 12 от 11.06.2021 года, денежные средства с КБК 992 202 15001100000 150 в размере 218,3 тыс. руб., уточнить на КБК 992 202 16001100000 15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1936,4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9986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2 0503 0410110370 200   (Благоустройство территории общего пользования, прилегающей к зданию администрации Гришковского сельского поселения) на 1499,9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еньшить КБК 992 0503 0410110350 200 (Организация и содержание мест захоронения) на 0,1 тыс. рублей, уточнённый план составит 4,9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1500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076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18-11-09T08:54:00Z</cp:lastPrinted>
  <dcterms:modified xsi:type="dcterms:W3CDTF">2021-07-12T06:34:00Z</dcterms:modified>
  <cp:revision>17</cp:revision>
  <dc:subject/>
  <dc:title>Пояснительная записка</dc:title>
</cp:coreProperties>
</file>